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45</w:t>
        <w:br/>
        <w:t>о проведении открытого Запроса предлож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08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42784, г. Москва, д. Румянцево, строение 2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Запроса предложений, действующим от имени, по поручению и в интересах Заказчика, объявляет о проведении процедуры открытого запроса предложений и приглашает юридических лиц и индивидуальных предпринимателей (далее –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абельную продукцию: Лот №1 – Кабельная продукция для нужд филиала «Кольский» ОАО «ТГК-1», Лот №2 – Кабельная продукция для нужд филиала «Карельский» ОАО «ТГК-1», Лот №3 – Кабельная продукция для нужд филиала «Невский» ОАО «ТГК-1» </w:t>
      </w:r>
      <w:r>
        <w:rPr>
          <w:rFonts w:cs="Times New Roman" w:ascii="Times New Roman" w:hAnsi="Times New Roman"/>
        </w:rPr>
        <w:t>(далее – Продукция), подавать свои предложения для участия в открытом Запросе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5670"/>
      </w:tblGrid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42784, г. Москва, д. Румянцево, строение 2, блок В, кабинет 601В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Филиалы Заказчика, для нужд которых проводится Запрос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Филиал «Кольский» ОАО «ТГК-1»,</w:t>
            </w:r>
          </w:p>
          <w:p>
            <w:pPr>
              <w:pStyle w:val="Style15"/>
              <w:spacing w:before="4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Филиал «Карельский» ОАО «ТГК-1»,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Филиал «Невский» ОАО «ТГК-1» </w:t>
            </w:r>
          </w:p>
        </w:tc>
      </w:tr>
      <w:tr>
        <w:trPr>
          <w:trHeight w:val="5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оставка Кабельной продукции: Лот №1 – Кабельная продукция, Лот №2 – Кабельная продукция, Лот №3 – Кабельная продукция 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оставки: Лот №1 – 1 614 шт., 12 960 м, Лот №2 – 12 725 м, 34 шт., 1 компл., Лот №3 – 20 941 м, 2 089 шт., 114 кг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 поставки Продук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технического задания, являющегося неотъемлемой частью Документации о запросе предложений</w:t>
            </w:r>
          </w:p>
        </w:tc>
      </w:tr>
      <w:tr>
        <w:trPr>
          <w:trHeight w:val="3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услов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3</w:t>
            </w:r>
          </w:p>
        </w:tc>
      </w:tr>
      <w:tr>
        <w:trPr>
          <w:trHeight w:val="6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предложений без предварительного отбо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: Специалист отдела проведения регламентированных процедур Полищук Евгений Олегович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 206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polishyk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пециалист отдела проведения регламентированных процедур Головина Лилия Сергеевна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 212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golovin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тветственный за прием конвертов с заявками: специалист отдела проведения регламентированных процедур Шилов Константин Сергеевич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 283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shilov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фициальный сайт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</w:p>
        </w:tc>
      </w:tr>
      <w:tr>
        <w:trPr>
          <w:trHeight w:val="3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Заказчика и Организ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c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4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</w:tc>
      </w:tr>
      <w:tr>
        <w:trPr>
          <w:trHeight w:val="8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– 1 115 000,00 руб. (без учета НДС), </w:t>
            </w:r>
          </w:p>
          <w:p>
            <w:pPr>
              <w:pStyle w:val="Style15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– 1 188 000,00 руб. (без учета НДС),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 №3 – 2 051 000,00 руб. (без учета НДС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yle6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yle6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21.01.2014 до 16:30 ч. (по московскому времени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6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подачи Заявок в письменной форм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ПТК», 142784, г. Москва, д. Румянцево, строение 2, блок В, кабинет 601В</w:t>
            </w:r>
          </w:p>
        </w:tc>
      </w:tr>
      <w:tr>
        <w:trPr>
          <w:trHeight w:val="13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начала процедуры вскрытия конвертов с Заявками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21.01.2014 в 16:30 ч. (по московскому времени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42784, г. Москва, д. Румянцево, строение 2, блок В, кабинет 601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11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4.02.2014, по адресу - 197198 </w:t>
            </w:r>
            <w:r>
              <w:rPr>
                <w:bCs/>
                <w:sz w:val="22"/>
                <w:szCs w:val="22"/>
              </w:rPr>
              <w:t>г. Санкт-Петербург, пр. Добролюбова, д. 16, корп. 2, литер А</w:t>
            </w:r>
            <w:r>
              <w:rPr>
                <w:sz w:val="22"/>
                <w:szCs w:val="22"/>
              </w:rPr>
              <w:t xml:space="preserve">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вправе вносить изменения в Извещение о проведении открытого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отказаться от проведения Запроса предложений в любое время до подведения его итогов. При этом обязанность заключения Договора у Организатора и/или Заказчика по результатам Запроса предложений отсутствует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>
          <w:trHeight w:val="1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ложение 1 – Заявление на получение Документации о запросе предложений</w:t>
      </w:r>
    </w:p>
    <w:p>
      <w:pPr>
        <w:pStyle w:val="Paragraphjustif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701"/>
        <w:gridCol w:w="18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ное (ответственное) лиц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отдела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Голов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Сергеевна</w:t>
            </w:r>
          </w:p>
        </w:tc>
      </w:tr>
      <w:tr>
        <w:trPr>
          <w:trHeight w:val="1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отдела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щук Евгений Олегович</w:t>
            </w:r>
          </w:p>
        </w:tc>
      </w:tr>
    </w:tbl>
    <w:p>
      <w:pPr>
        <w:pStyle w:val="Paragraphjustif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 проведении открытого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_________ на поставку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6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Запросе предложений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6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3"/>
        <w:tabs>
          <w:tab w:val="clear" w:pos="708"/>
        </w:tabs>
        <w:ind w:left="0" w:hanging="0"/>
        <w:rPr/>
      </w:pPr>
      <w:r>
        <w:rPr>
          <w:sz w:val="22"/>
          <w:szCs w:val="22"/>
        </w:rPr>
        <w:t>Инструкция по заполнению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Запроса предложений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42784, г. Москва, д. Румянцево,  строение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60" w:after="0"/>
      <w:ind w:left="0" w:hanging="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88" w:before="240" w:after="60"/>
      <w:jc w:val="both"/>
      <w:outlineLvl w:val="6"/>
    </w:pPr>
    <w:rPr>
      <w:rFonts w:ascii="Times New Roman" w:hAnsi="Times New Roman" w:eastAsia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7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8"/>
    </w:pPr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1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3">
    <w:name w:val="Пункт-3 подзаголовок"/>
    <w:basedOn w:val="32"/>
    <w:qFormat/>
    <w:pPr>
      <w:keepNext w:val="true"/>
      <w:spacing w:before="360" w:after="120"/>
      <w:ind w:left="-141" w:firstLine="709"/>
      <w:outlineLvl w:val="2"/>
    </w:pPr>
    <w:rPr>
      <w:b/>
    </w:rPr>
  </w:style>
  <w:style w:type="paragraph" w:styleId="Style20">
    <w:name w:val="Заголовок формы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88" w:before="0" w:after="0"/>
      <w:ind w:left="1209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tgc1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Извещение 30.12.201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1:00Z</dcterms:created>
  <dc:creator>Евгений О. Полищук</dc:creator>
  <dc:description/>
  <cp:keywords/>
  <dc:language>en-US</dc:language>
  <cp:lastModifiedBy>Лилия С. Головина</cp:lastModifiedBy>
  <cp:lastPrinted>2013-01-21T09:53:00Z</cp:lastPrinted>
  <dcterms:modified xsi:type="dcterms:W3CDTF">2014-01-15T13:43:00Z</dcterms:modified>
  <cp:revision>4</cp:revision>
  <dc:subject/>
  <dc:title>Извещение о проведении запроса предложений</dc:title>
</cp:coreProperties>
</file>